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Projeto Realização de Estudos Preliminares e Formulação de uma proposta técnica para a implantação de um Mosaico de Unidades de Conservação no Médio Xingu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Relatório Final de Atividade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encaminhado para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Secretaria Geral da Organização dos Estados Americano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/>
      </w:pPr>
      <w:r>
        <w:rPr/>
        <w:object w:dxaOrig="1065" w:dyaOrig="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65pt;height:63.25pt" filled="f" o:ole="">
            <v:imagedata r:id="rId3" o:title=""/>
          </v:shape>
          <o:OLEObject Type="Embed" ProgID="" ShapeID="ole_rId2" DrawAspect="Content" ObjectID="_507765766" r:id="rId2"/>
        </w:objec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479800</wp:posOffset>
                </wp:positionH>
                <wp:positionV relativeFrom="page">
                  <wp:posOffset>7007225</wp:posOffset>
                </wp:positionV>
                <wp:extent cx="1195070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5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sz w:val="16"/>
                              </w:rPr>
                              <w:t>INSTITUTO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OCIOAMBIEN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8.4pt;mso-wrap-distance-left:7.1pt;mso-wrap-distance-right:7.1pt;mso-wrap-distance-top:0pt;mso-wrap-distance-bottom:0pt;margin-top:551.75pt;mso-position-vertical-relative:page;margin-left:274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pacing w:val="5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sz w:val="16"/>
                        </w:rPr>
                        <w:t>INSTITUTO</w:t>
                      </w:r>
                    </w:p>
                    <w:p>
                      <w:pPr>
                        <w:pStyle w:val="Heade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OCIOAMBIENT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FEVEREIRO, 2003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Projeto Realização de Estudos Preliminares e Formulação de uma proposta técnica para a implantação de um Mosaico de Unidades de Conservação no Médio Xingu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Relatório Final de Atividade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0"/>
        </w:rPr>
      </w:pPr>
      <w:r>
        <w:rPr>
          <w:rFonts w:cs="Arial" w:ascii="Arial" w:hAnsi="Arial"/>
          <w:b/>
          <w:smallCaps/>
          <w:sz w:val="40"/>
        </w:rPr>
        <w:t xml:space="preserve">ANEXOS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encaminhado para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Secretaria Geral da Organização dos Estados Americano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/>
      </w:pPr>
      <w:r>
        <w:rPr/>
        <w:object w:dxaOrig="1065" w:dyaOrig="9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65pt;height:63.25pt" filled="f" o:ole="">
            <v:imagedata r:id="rId5" o:title=""/>
          </v:shape>
          <o:OLEObject Type="Embed" ProgID="" ShapeID="ole_rId4" DrawAspect="Content" ObjectID="_95755455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479800</wp:posOffset>
                </wp:positionH>
                <wp:positionV relativeFrom="page">
                  <wp:posOffset>7921625</wp:posOffset>
                </wp:positionV>
                <wp:extent cx="1195070" cy="2336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5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sz w:val="16"/>
                              </w:rPr>
                              <w:t>INSTITUTO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OCIOAMBIEN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8.4pt;mso-wrap-distance-left:7.1pt;mso-wrap-distance-right:7.1pt;mso-wrap-distance-top:0pt;mso-wrap-distance-bottom:0pt;margin-top:623.75pt;mso-position-vertical-relative:page;margin-left:274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pacing w:val="5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sz w:val="16"/>
                        </w:rPr>
                        <w:t>INSTITUTO</w:t>
                      </w:r>
                    </w:p>
                    <w:p>
                      <w:pPr>
                        <w:pStyle w:val="Heade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OCIOAMBIENT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01" w:right="1134" w:gutter="0" w:header="72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fevereiro, 2003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Estudos Preliminares e Formulação de uma proposta técnica para a implantação de um Mosaico de Unidades de Conservação no Médio Xingu</w:t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alização: Ministério de Meio Ambiente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ordenação dos estudos: Instituto Socioambiental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xecução: Instituto Socioambiental 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ind w:firstLine="70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Instituto de Pesquisa Ambiental da Amazônia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oio: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Fundação Viver, Produzir e Preservar - FVPP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ecretaria de Ciência e Tecnologia e Meio Ambiente do Pará - SECTAM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lineRule="atLeast" w:line="220" w:before="0" w:after="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O Instituto Socioambiental (ISA) é uma associação civil, sem fins lucrativos, qualificada como Organização da Sociedade Civil de Interesse Público (Oscip), fundada em 22 de abril de 1994, por pessoas com formação e experiência marcante na luta por direitos sociais e ambientais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lineRule="atLeast" w:line="220" w:before="0" w:after="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 sede em São Paulo e subsedes em Brasília (DF) e São Gabriel da Cachoeira (AM), além de bases locais para a implantação de projetos demonstrativos, o ISA tem como objetivo defender bens e direitos sociais, coletivos e difusos, relativos ao meio ambiente, ao patrimônio cultural, aos direitos humanos e dos povos. O ISA produz estudos e pesquisas, implanta projetos e programas que promovam a sustentabilidade socioambiental, valorizando a diversidade cultural e biológica do país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lineRule="atLeast" w:line="220" w:before="0" w:after="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lineRule="atLeast" w:line="220" w:before="0" w:after="17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ara saber mais sobre o ISA consulte </w:t>
      </w:r>
      <w:r>
        <w:rPr>
          <w:rFonts w:cs="Arial" w:ascii="Arial" w:hAnsi="Arial"/>
          <w:b/>
          <w:sz w:val="28"/>
        </w:rPr>
        <w:t>www.socioambiental.org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nselho Diretor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/>
      </w:pPr>
      <w:r>
        <w:rPr>
          <w:rFonts w:cs="Arial" w:ascii="Arial" w:hAnsi="Arial"/>
          <w:sz w:val="18"/>
        </w:rPr>
        <w:t>Neide Esterci (presidente), Enrique Svirsky</w:t>
      </w:r>
      <w:r>
        <w:rPr>
          <w:rFonts w:cs="Toronto;Courier New" w:ascii="Toronto;Courier New" w:hAnsi="Toronto;Courier New"/>
          <w:sz w:val="21"/>
        </w:rPr>
        <w:t xml:space="preserve"> </w:t>
      </w:r>
      <w:r>
        <w:rPr>
          <w:rFonts w:cs="Arial" w:ascii="Arial" w:hAnsi="Arial"/>
          <w:sz w:val="18"/>
        </w:rPr>
        <w:t>(vice-presidente), Beto Ricardo, Carlos Marés, Márcio Santilli, Nilto Tatto, Sérgio Mauro [Sema] Santos Filho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cretário geral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ilto Tatto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ordenadores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riana Ramos, Alicia Rolla, André Lima, André Villas-Bôas, Angela Galvão, Beto Ricardo, Carlos Macedo, Fany Ricardo, Márcio Santilli, Maria Inês Zanchetta, Marina Kahn, Nurit Bensusan e Rodolfo Marincek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poio institucional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39420" cy="718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</w:rPr>
        <w:drawing>
          <wp:inline distT="0" distB="0" distL="0" distR="0">
            <wp:extent cx="431800" cy="643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2" t="-48" r="-7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</w:rPr>
        <w:drawing>
          <wp:inline distT="0" distB="0" distL="0" distR="0">
            <wp:extent cx="719455" cy="5473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ão Paulo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v. Higienópolis, 90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1238-001 São Paulo – SP – Brasil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: 0 xx 11 3660-7949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x: 0 xx 11 3660-794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a@socioambiental.org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rasília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LN 210, bloco C, sala 112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0862-530 Brasília – DF – Brasil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: 0 xx 61 349-5114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x: 0 xx 61 274-7608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adf@socioambiental.org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. Gabriel da Cachoeira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a Projetada 70 - Centro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ixa Postal 2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9750-000 São Gabriel da Cachoeira – AM – Brasil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: 0 xx 97 471-2182/1156/2193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x: 0 xx 97 471-1156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arionegro@uol.com.b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tudos preliminares para a criação de um mosaico de unidades de conservação no Médio Xing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Ficha técnica - IS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Coordenação Geral:</w:t>
      </w:r>
      <w:r>
        <w:rPr>
          <w:rFonts w:cs="Arial" w:ascii="Arial" w:hAnsi="Arial"/>
        </w:rPr>
        <w:t xml:space="preserve"> André Villas-Bôas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ordenação Técnica: </w:t>
      </w:r>
      <w:r>
        <w:rPr>
          <w:rFonts w:cs="Arial" w:ascii="Arial" w:hAnsi="Arial"/>
        </w:rPr>
        <w:t>Rosely Alvim Sanch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istematização das informações: </w:t>
      </w:r>
      <w:r>
        <w:rPr>
          <w:rFonts w:cs="Arial" w:ascii="Arial" w:hAnsi="Arial"/>
        </w:rPr>
        <w:t xml:space="preserve">André Villas-Bôas, Rosely Alvim Sanches, Carlos Alberto de Mattos Scaramuzz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evisão técnica:</w:t>
      </w:r>
      <w:r>
        <w:rPr>
          <w:rFonts w:cs="Arial" w:ascii="Arial" w:hAnsi="Arial"/>
        </w:rPr>
        <w:t xml:space="preserve"> André Villas-Bôas, Rosely Alvim Sanches e Cristina Ad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dição final:  </w:t>
      </w:r>
      <w:r>
        <w:rPr>
          <w:rFonts w:cs="Arial" w:ascii="Arial" w:hAnsi="Arial"/>
        </w:rPr>
        <w:t>Rosely Alvim Sanches e Marina K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Capa:</w:t>
      </w:r>
      <w:r>
        <w:rPr>
          <w:rFonts w:cs="Arial" w:ascii="Arial" w:hAnsi="Arial"/>
        </w:rPr>
        <w:t xml:space="preserve"> Vera Feitos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dição de imagens</w:t>
      </w:r>
      <w:r>
        <w:rPr>
          <w:rFonts w:cs="Arial" w:ascii="Arial" w:hAnsi="Arial"/>
        </w:rPr>
        <w:t>: André Villas-Bôas, Pilar Machado da Cunha e Rosely Alvim Sanc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Coordenação dos Seminários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driana Ramos (IS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dré Villas-Bôas (IS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runo Kempner (FVPP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João Paulo Capobianco (ISA)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Colaboração Técnica</w:t>
      </w:r>
      <w:r>
        <w:rPr>
          <w:rFonts w:cs="Arial" w:ascii="Arial" w:hAnsi="Arial"/>
        </w:rPr>
        <w:t>: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701" w:right="1134" w:gutter="0" w:header="708" w:top="1134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Adriana Ramos (ISA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a Cristina Barros (IPAM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derson Serra (FVPP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dré Lima (IS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e Alencar (IPAM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runo Lourenço Kempner (FVPP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aniel Nepstad (IPAM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Ítalo Pompeu Sergio Mazzarrela (consultor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João Paulo Capobianco (IS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arcelo Marquesini (Greenpeace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arco Lentini (IMAZON)</w:t>
      </w:r>
    </w:p>
    <w:p>
      <w:pPr>
        <w:pStyle w:val="Normal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rit Bensusan (IS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aul Silva Telles do Valle (IS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iciana Imbroisi (ISA)</w:t>
      </w:r>
    </w:p>
    <w:p>
      <w:pPr>
        <w:sectPr>
          <w:type w:val="continuous"/>
          <w:pgSz w:w="12240" w:h="15840"/>
          <w:pgMar w:left="2922" w:right="1788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boratório de Informações Geográficas e Sensoriamento Remoto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lícia Rolla (coordenação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ônica Takako Shimabukuro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Cícero Cardoso Augusto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osemeire Rurico Sacó</w:t>
      </w:r>
      <w:r>
        <w:rPr/>
        <w:t xml:space="preserve"> 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Comunicação</w:t>
      </w:r>
      <w:r>
        <w:rPr>
          <w:rFonts w:cs="Arial" w:ascii="Arial" w:hAnsi="Arial"/>
        </w:rPr>
        <w:t>: Maria Inês Zanchetta (coordenação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Maria Cristiane Fontes e Ricardo Barreto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Desenvolvimento Institucional</w:t>
      </w:r>
      <w:r>
        <w:rPr>
          <w:rFonts w:cs="Arial" w:ascii="Arial" w:hAnsi="Arial"/>
        </w:rPr>
        <w:t>:  Carlos Macedo (coordenação) e Nuria Abrahão Chaim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Banco de Dados Socioambientais do ISA</w:t>
      </w:r>
      <w:r>
        <w:rPr>
          <w:rFonts w:cs="Arial" w:ascii="Arial" w:hAnsi="Arial"/>
        </w:rPr>
        <w:t>: Fany Ricardo, Cíntia Nigro Rodrigues e Diego Queirolo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tLeast" w:line="240"/>
        <w:rPr/>
      </w:pPr>
      <w:r>
        <w:rPr>
          <w:rFonts w:cs="Arial" w:ascii="Arial" w:hAnsi="Arial"/>
          <w:sz w:val="20"/>
        </w:rPr>
        <w:t>Documentação bibliográfica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0"/>
        </w:rPr>
        <w:t>Angela Galvão (coordenação), Leila Maria Monteiro da Silva e  Luis Adriano dos Santos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 xml:space="preserve">Administração: </w:t>
      </w:r>
      <w:r>
        <w:rPr>
          <w:rFonts w:cs="Arial" w:ascii="Arial" w:hAnsi="Arial"/>
        </w:rPr>
        <w:t>Moisés Pangoni (coordenação), Guilherme Tadaci Ake Denise Lopes, Marcelo Amaro de Souza, Ivone Fernandes Nunes, Mauro Antonio de Oliveira e Jefson Eduardo A. Marcelino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Informática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dolfo Marincek Neto (coordenação), Ana Carina de Andrade, Daniel Ohata, Fábio Francelino, Juliano Cesar Amaral, Adriana Araújo dos Santos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Apoio de Secretaria</w:t>
      </w:r>
      <w:r>
        <w:rPr>
          <w:rFonts w:cs="Arial" w:ascii="Arial" w:hAnsi="Arial"/>
        </w:rPr>
        <w:t>: Solange Oliveira e Cristina Khan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 xml:space="preserve">Consultores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oprocessamento e Análise do Meio Biofísic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los Alberto de Mattos Scaramuzza (consultor responsável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ônica Takako Shimabukuro - I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vantamento Fundiári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ão Winther (consultor responsáv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rcísio Feitosa (consultor) - CI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ul Silva Telles do Vale - 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vantamento Socioeconômic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inton Senra (consultor responsáv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sely Alvim Sanches - 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stina Adams (consultor) - US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rcísio Feitosa (consultor) - CI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son Serra - FVP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e Monteiro - FVP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ulo Medeiros -FVP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tonia do Socorro Pena - IP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e Alencar – IP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ássio Pereira – IP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iel Nepstad – IPAM  (coordenação técnica do levantamento no Baixo Rio Iriri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aria Del Carmen Vera – IPAM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evantamento Biológic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sen Alfredo Sampaio Zuanon (consultor responsável) - INP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José Fernando Pacheco – Comitê Brasileiro de Registros Ornitológicos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arlos Yamashita - IBAM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eda Leão do Amaral  - INP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ilson Spironello - INP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arcelo Gordo – Universidade Federal do Amazonas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Imagens fotográficas aéreas</w:t>
      </w:r>
      <w:r>
        <w:rPr>
          <w:rFonts w:cs="Arial" w:ascii="Arial" w:hAnsi="Arial"/>
        </w:rPr>
        <w:t xml:space="preserve">: Pedro Martinelli e André Villas-Bôas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 xml:space="preserve">Imagens fotográficas campo: </w:t>
      </w:r>
      <w:r>
        <w:rPr>
          <w:rFonts w:cs="Arial" w:ascii="Arial" w:hAnsi="Arial"/>
        </w:rPr>
        <w:t>Cristina Adams, Klinton Senra e Rosely Alvim Sanches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gradecimentos</w:t>
      </w:r>
      <w:r>
        <w:rPr>
          <w:rFonts w:cs="Arial" w:ascii="Arial" w:hAnsi="Arial"/>
        </w:rPr>
        <w:t>: Aos técnicos e pesquisadores: David Oren (TNC), Airton Faleiros (FETAGRI),  Zezinho (FVPP), Antonia Melo (FVPP), Juracy (FETAGRI), Dr. Felício Pontes Jr. (Ministério Público Federal), Dr. Ubiratan Cazetta (Ministério Público Federal) , Dr Girolamo Domenico Treccani</w:t>
      </w:r>
      <w:r>
        <w:rPr/>
        <w:t xml:space="preserve"> </w:t>
      </w:r>
      <w:r>
        <w:rPr>
          <w:rFonts w:cs="Arial" w:ascii="Arial" w:hAnsi="Arial"/>
        </w:rPr>
        <w:t>(UFPA), Dr. Carlos Lamarão (Procurador Jurídico ITERPA), Marina Antongiovanni Fonseca (INPA), Raimunda Monteiro (MMA/SCA), Kátia Lemos (MMA), Augusto Ferreira (SECTAM), Francisco  Fonseca (MMA/SCA), Flávio Montiel (MMA), Mário Menezes (MMA), Patrícia Almeida, José Inácio Sobrinho e Sr. Quincas (INCENXIL), Benigno Pessoa (FUNAI-Altamira), Iliana Salgado (LAET).  Ao apoio em campo: Damásio, Bené, Luís Xipaia, população local do Riozinho do Anfrísio, Rio Curuá, Rio Iriri e Rio Xingu.</w:t>
      </w:r>
    </w:p>
    <w:sectPr>
      <w:type w:val="continuous"/>
      <w:pgSz w:w="12240" w:h="15840"/>
      <w:pgMar w:left="2922" w:right="1788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oronto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120" w:after="1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4:29:00Z</dcterms:created>
  <dc:creator>Rosely</dc:creator>
  <dc:description/>
  <dc:language>en-US</dc:language>
  <cp:lastModifiedBy>ISA</cp:lastModifiedBy>
  <cp:lastPrinted>2003-02-25T10:27:00Z</cp:lastPrinted>
  <dcterms:modified xsi:type="dcterms:W3CDTF">2003-03-17T19:42:00Z</dcterms:modified>
  <cp:revision>5</cp:revision>
  <dc:subject/>
  <dc:title>PROJETO REALIZAÇÃO DE ESTUDOS PRELIMINARES E FORMULAÇÃO DE UMA PROPOSTA TÉCNICA PARA A IMPLANTAÇÃO DE UM MOSAICO DE UNIDADES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6354540</vt:r8>
  </property>
  <property fmtid="{D5CDD505-2E9C-101B-9397-08002B2CF9AE}" pid="3" name="_AuthorEmail">
    <vt:lpwstr>rosely@socioambiental.org</vt:lpwstr>
  </property>
  <property fmtid="{D5CDD505-2E9C-101B-9397-08002B2CF9AE}" pid="4" name="_AuthorEmailDisplayName">
    <vt:lpwstr>Rosely A. Sanches</vt:lpwstr>
  </property>
  <property fmtid="{D5CDD505-2E9C-101B-9397-08002B2CF9AE}" pid="5" name="_EmailSubject">
    <vt:lpwstr>Ficha tecnica TMeio</vt:lpwstr>
  </property>
  <property fmtid="{D5CDD505-2E9C-101B-9397-08002B2CF9AE}" pid="6" name="_PreviousAdHocReviewCycleID">
    <vt:r8>-1537475128</vt:r8>
  </property>
</Properties>
</file>